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Wykaz adresowy budynków zarządzanych przez Miejskie Przedsiębiorstwo Gospodarki Mieszkaniowej Sp. z o.o. </w:t>
      </w:r>
    </w:p>
    <w:p>
      <w:pPr>
        <w:pStyle w:val="Heading2"/>
        <w:rPr>
          <w:sz w:val="28"/>
          <w:szCs w:val="28"/>
        </w:rPr>
      </w:pPr>
      <w:r>
        <w:rPr>
          <w:sz w:val="24"/>
          <w:szCs w:val="24"/>
        </w:rPr>
        <w:t xml:space="preserve">Wykaz przewodów kominowych podlegających czyszczeniom oraz wykaz ilości przewodów kominowych i podłączeń objętych obowiązkowym przeglądem kominiarskim wynikającym z art. 62 Prawa Budowlanego </w:t>
      </w:r>
    </w:p>
    <w:p>
      <w:pPr>
        <w:pStyle w:val="NormalnyWeb"/>
        <w:spacing w:before="280" w:after="0"/>
        <w:rPr/>
      </w:pPr>
      <w:r>
        <w:rPr>
          <w:b/>
          <w:bCs/>
        </w:rPr>
        <w:t xml:space="preserve"> </w:t>
      </w:r>
      <w:r>
        <w:rPr>
          <w:b/>
          <w:bCs/>
        </w:rPr>
        <w:t>Rejonu Eksploatacji Budynków Nr 6 przy ul. J. Markowej 22 – budynki gminne położone w dzielnicach Nowy Bytom,Chebzie</w:t>
      </w:r>
    </w:p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91"/>
        <w:gridCol w:w="1250"/>
        <w:gridCol w:w="1246"/>
        <w:gridCol w:w="1532"/>
        <w:gridCol w:w="1532"/>
        <w:gridCol w:w="1533"/>
        <w:gridCol w:w="1532"/>
        <w:gridCol w:w="1535"/>
      </w:tblGrid>
      <w:tr>
        <w:trPr>
          <w:trHeight w:val="6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dresy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ewodu komin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ąski (W) /szeroki (Sz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ondygnacji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dzaj i ilości przewodów kominowych podlegających czyszczeniom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gląd kominiar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mow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alin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ntylacyj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rzewodó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odłączeń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ynki Gminne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horzowska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1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horzowska 9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amrota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Furgoł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Gwardii Ludowej 6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1-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91"/>
        <w:gridCol w:w="1250"/>
        <w:gridCol w:w="1246"/>
        <w:gridCol w:w="1532"/>
        <w:gridCol w:w="1532"/>
        <w:gridCol w:w="1533"/>
        <w:gridCol w:w="1532"/>
        <w:gridCol w:w="1535"/>
      </w:tblGrid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Furgoła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ardii Ludowej 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allera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allera 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zimierza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Lompy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rkowej 20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28-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sz / 9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durnego 36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10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1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2-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dgórze 6-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10-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14-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91"/>
        <w:gridCol w:w="1250"/>
        <w:gridCol w:w="1246"/>
        <w:gridCol w:w="1532"/>
        <w:gridCol w:w="1532"/>
        <w:gridCol w:w="1533"/>
        <w:gridCol w:w="1532"/>
        <w:gridCol w:w="1535"/>
      </w:tblGrid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18-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22-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26-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30-32-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40-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36-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5-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9-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dgórze 13-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udzka 1-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udzka 5-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udzka 2-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29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s. Szymały 1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Tołstoja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ęglow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yczyńskiego 10 – kotłownia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291"/>
        <w:gridCol w:w="1250"/>
        <w:gridCol w:w="1246"/>
        <w:gridCol w:w="1532"/>
        <w:gridCol w:w="1532"/>
        <w:gridCol w:w="1533"/>
        <w:gridCol w:w="1532"/>
        <w:gridCol w:w="1535"/>
      </w:tblGrid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LOK 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iedurnego 50d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worcowa 8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/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afrank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afranka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afranka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afranka 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</w:tr>
      <w:tr>
        <w:trPr>
          <w:trHeight w:val="2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iedurnego 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nyWeb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 w:val="false"/>
        <w:bCs w:val="false"/>
        <w:sz w:val="22"/>
        <w:szCs w:val="24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załącznik nr F do </w:t>
    </w:r>
  </w:p>
  <w:p>
    <w:pPr>
      <w:pStyle w:val="Heading2"/>
      <w:rPr>
        <w:b w:val="false"/>
        <w:b w:val="false"/>
        <w:bCs w:val="false"/>
        <w:sz w:val="22"/>
        <w:szCs w:val="24"/>
      </w:rPr>
    </w:pPr>
    <w:r>
      <w:rPr>
        <w:b w:val="false"/>
        <w:bCs w:val="false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SWiOR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  <w:sz w:val="22"/>
        <w:szCs w:val="24"/>
      </w:rPr>
    </w:pPr>
    <w:r>
      <w:rPr>
        <w:b/>
        <w:bCs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?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10:00Z</dcterms:created>
  <dc:creator>L. Franke</dc:creator>
  <dc:description/>
  <cp:keywords/>
  <dc:language>en-US</dc:language>
  <cp:lastModifiedBy>Kowalski Ryszard</cp:lastModifiedBy>
  <cp:lastPrinted>2010-11-18T09:41:00Z</cp:lastPrinted>
  <dcterms:modified xsi:type="dcterms:W3CDTF">2016-11-27T09:46:00Z</dcterms:modified>
  <cp:revision>14</cp:revision>
  <dc:subject/>
  <dc:title>Wykaz adresowy budynków zarządzanych przez Miejskie Przedsiębiorstwo Gospodarki Mieszkaniowej Sp</dc:title>
</cp:coreProperties>
</file>